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object w:dxaOrig="445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222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9533515" r:id="rId2"/>
        </w:object>
      </w:r>
      <w:r>
        <w:rPr>
          <w:sz w:val="24"/>
        </w:rPr>
        <w:tab/>
        <w:tab/>
        <w:tab/>
        <w:tab/>
        <w:tab/>
        <w:tab/>
        <w:t>Name:  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Date:</w:t>
        <w:tab/>
        <w:t>_________________</w:t>
        <w:tab/>
        <w:t>Period: 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</w:rPr>
        <w:t xml:space="preserve">American Nation </w:t>
        <w:softHyphen/>
      </w:r>
      <w:r>
        <w:rPr>
          <w:b/>
          <w:bCs/>
          <w:sz w:val="24"/>
        </w:rPr>
        <w:t>– Chapter 19, Section 4:  Workers and Unions (page 551 – 55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“scientific management”?  Who invented it? 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five groups of people took jobs in the factories?  Who were paid the most?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did socialization between employees and employers change after the Civil War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hree reasons filled the workday with hazards? 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 children (under the age of 15) worked in the US in 1900? 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 hours and days did those children work?  What type of jobs did they work in?  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these children have a decreased chance for a better life as an adult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hree concerns caused workers to band together? 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he first Labor Union was what?  Who could be a member? 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did Terence Powderly work to do as President of #9?  How did he do it?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id members in #9 believe in strikes?  How did they rally to win public support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three goals of #9? 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y 1885, how many people belonged to the Knights of Labor? 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hat happened on May 3</w:t>
      </w:r>
      <w:r>
        <w:rPr>
          <w:sz w:val="24"/>
          <w:vertAlign w:val="superscript"/>
        </w:rPr>
        <w:t>rd</w:t>
      </w:r>
      <w:r>
        <w:rPr>
          <w:sz w:val="24"/>
        </w:rPr>
        <w:t>, 1886 in Chicago?  What happened the next day in reaction to those events?  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 died in the Haymarket Square Riot?  Did the fallout of the riot hurt or help membership to the Knights of Labor?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founded a Union in 1886 in New York City?  What was it called? 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did someone become a member of the AFL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were the three goals of the AFL? 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is a strike fund?  Why was this an important weapon for labor unions?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 the million people in the AFL, who wasn’t welcome to join?  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many people give strikers little sympathy or support unions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he federal government generally supported who in labor disputes? 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did workers walk off the job in 1894 at the Pullman plant? 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were the leaders of that strike jailed?  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ow many, out of every twenty workers, belonged to union in 1910? 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two jobs did women outnumber the men in?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o was Mother Jones? 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LGWU stands for what?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happened on March 25, 1911 in New York City?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py down the Causes and Effects graphic found on page 556 on a separate sh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7:15:00Z</dcterms:created>
  <dc:creator>Brent J. Freccia</dc:creator>
  <dc:description/>
  <dc:language>en-US</dc:language>
  <cp:lastModifiedBy>Brent J. Freccia</cp:lastModifiedBy>
  <cp:lastPrinted>2003-12-08T08:08:00Z</cp:lastPrinted>
  <dcterms:modified xsi:type="dcterms:W3CDTF">2003-12-08T13:10:00Z</dcterms:modified>
  <cp:revision>10</cp:revision>
  <dc:subject/>
  <dc:title>Brent J</dc:title>
</cp:coreProperties>
</file>